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ktatószám: KGO/ 58- 15/20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5. február 26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212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Város Önkormányzat 2015. évi gazdálkodásáról szóló 3/2015. (II. 17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Kondákorné Farkas Erika, költségveté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 xml:space="preserve">I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5. évi költségvetésről szóló 3/2015. (II.17.) rendelet módosítása</w:t>
      </w:r>
      <w:r>
        <w:rPr>
          <w:rFonts w:cs="Arial" w:ascii="Arial" w:hAnsi="Arial"/>
          <w:color w:val="000000"/>
        </w:rPr>
        <w:t xml:space="preserve"> a költségvetés bevételi és kiadási előirányzatait nem érinti. A technikai módosítás oka, a költségvetés végrehajtás szabályainak módosulása. Az államháztartáson kívülre engedélyezett támogatások, amennyiben annak előirányzata </w:t>
      </w:r>
      <w:r>
        <w:rPr>
          <w:rFonts w:cs="Arial" w:ascii="Arial" w:hAnsi="Arial"/>
        </w:rPr>
        <w:t xml:space="preserve">meghaladja a 10 millió forintot, a megállapodásokat úgy kell megkötni, hogy azok finanszírozása havi ütemezésben, míg az évközi elszámolások negyedévente történjenek. A különböző finanszírozási helyzetekben ez a megkötés nem minden esetben alkalmazható, ezért a rendelet 15.§ (6) bekezdésének technikai módosítása szükséges. 10 millió forint felett, amennyiben pályázathoz, pályázati önrészhez kapcsolódik a támogatás, úgy egy összegben is teljesíthető az utalás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Balaton Airport Kft. részére a tavalyi évben a támogatási szerződés 2014. március 20-án került megkötésre. A támogatási összeg utalásának ütemezése 30 millió Ft a támogatási megállapodás aláírását követő 5 napon belül, és 20 millió Ft április 18-án került utalásra. A tavalyi ütemezést a társaság saját bevételeihez igazítottuk, mivel ezek többségében májustól jelentkeznek. Az elmúlt évhez hasonlóan a társaság támogatását nem havi részletekben, hanem legfeljebb három részletben célszerű biztosítani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63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/2015 (………….) önkormányzati rendelet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 Város Önkormányzat 2015. évi gazdálkodásáról  szóló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/2015.(II. 17.) önkormányzati rendelet módosításáról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§ Hévíz Város Önkormányzat 2015. évi költségvetéséről szóló 3/2014. (II. 17.) önkormányzati rendelete (a továbbiakban Ör.) 15. (6) bekezdése helyébe a következő rendelkezés lép: </w:t>
      </w:r>
    </w:p>
    <w:p>
      <w:pPr>
        <w:pStyle w:val="Normal"/>
        <w:autoSpaceDE w:val="false"/>
        <w:ind w:left="5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z államháztartáson kívülre engedélyezett támogatások, amennyiben annak előirányzata meghaladja a 10 millió forintot, a megállapodásokat úgy kell megkötni, hogy azok finanszírozása havi ütemezésben, míg az évközi elszámolások negyedévente történjenek. </w:t>
      </w:r>
      <w:r>
        <w:rPr>
          <w:rFonts w:cs="Arial" w:ascii="Arial" w:hAnsi="Arial"/>
          <w:b/>
        </w:rPr>
        <w:t>Kivételt képeznek ez alól a pályázathoz, pályázati önrészhez kapcsolódó támogatások, ezek finanszírozása egy összegben is történhet. A Hévíz Balaton Airport Kft. finanszírozása legfeljebb három részletben engedélyezett.</w:t>
      </w:r>
    </w:p>
    <w:p>
      <w:pPr>
        <w:pStyle w:val="Normal"/>
        <w:autoSpaceDE w:val="false"/>
        <w:ind w:left="204" w:hanging="0"/>
        <w:jc w:val="both"/>
        <w:rPr>
          <w:rFonts w:ascii="Arial" w:hAnsi="Arial" w:cs="Arial"/>
          <w:i/>
          <w:i/>
          <w:iCs/>
          <w:color w:val="3366FF"/>
        </w:rPr>
      </w:pPr>
      <w:r>
        <w:rPr>
          <w:rFonts w:cs="Arial" w:ascii="Arial" w:hAnsi="Arial"/>
          <w:bCs/>
        </w:rPr>
        <w:t>2. §  (1) Ez a rendelet a kihirdetést követő napon lép hatályba, és hatályba lépését követő     napon hatályát veszt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3366FF"/>
        </w:rPr>
      </w:pPr>
      <w:r>
        <w:rPr>
          <w:rFonts w:cs="Arial" w:ascii="Arial" w:hAnsi="Arial"/>
          <w:i/>
          <w:iCs/>
          <w:color w:val="3366FF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-a  alapján a jogszabály előkészítője – a jogszabály feltételezett hatásaihoz igazodó részletességű – előzetes hatásvizsgálat elvégzésével felméri a szabályozás várható  következménye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-tervezet címe:</w:t>
      </w:r>
      <w:r>
        <w:rPr>
          <w:rFonts w:cs="Arial" w:ascii="Arial" w:hAnsi="Arial"/>
        </w:rPr>
        <w:t xml:space="preserve"> Hévíz Város Önkormányz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015. évi költségvetésről szóló 3/2015. (II.17.) önkormányzati rendelet mód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etes hatásvizsgálat eredményéről önkormányzati rendelet esetén a helyi önkormányzat képviselő-testületét tájékoztatni kell. Az előterjesztés szövegében minden esetben be kell mutatni különösen a rendelet társadalmi, gazdasági, költségvetési, környezeti, egészségi, adminisztratív terheket befolyásoló és egyéb hatásait, a rendelet megalkotásának szükségességét, a rendeletalkotás elmaradása esetén annak várható következményeit, valamint a rendelet alkalmazásához szükséges személyi, szervezeti, tárgyi és pénzügyi feltétel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 megalkotásának szükségessége</w:t>
      </w:r>
      <w:r>
        <w:rPr>
          <w:rFonts w:cs="Arial" w:ascii="Arial" w:hAnsi="Arial"/>
        </w:rPr>
        <w:t xml:space="preserve">: Az eredeti költségvetésben a költségvetés végrehajtásával kapcsolatban megalkotott szabály módosításra szorul. A rendeletmódosításról szóló rendelet megalkotásának elmaradása esetén azok a pályázatok, melyeknek önrészéhez kapcsolódó támogatást a Képviselő-testület döntése szerint, az önkormányzat biztosítja nem nyújthatók be, illetve nem valósíthatók meg időben. Az önkormányzati tulajdonú Hévíz Airport Kft működésének megfelelő színvonala, nem biztosítható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 a költségvetési rendelet esetében több szempontból is nehezen értelmezhetők. Jelen költségvetés-módosítási rendelettervezet az önkormányzat, és intézményei esetében nem tartalmaz előirányzat módosí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módosítás befolyásolja az önként vállalt feladatok megvalósítását és azok színvonal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gyeztetési kötelezettség: </w:t>
      </w:r>
      <w:r>
        <w:rPr>
          <w:rFonts w:cs="Arial" w:ascii="Arial" w:hAnsi="Arial"/>
        </w:rPr>
        <w:t>A költségvetés végrehajtásának jelen rendelettervezetben módosuló szabálya miatt az érintett szervezetek vezetőjével az egyeztetés megtörté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dákorné Farkas Erik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czkó Mári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rmann Katalin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tetics mb.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kácsné Horváth Julian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SZII mb. intézményvezető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327" w:bottom="15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/>
      <w:t>Hévíz Város Önkormányzata 2014. évi költségvetéséről szóló 3/2015. (II. 17.) rendelet módosítása</w:t>
    </w:r>
  </w:p>
  <w:p>
    <w:pPr>
      <w:pStyle w:val="Normal"/>
      <w:autoSpaceDE w:val="false"/>
      <w:spacing w:lineRule="auto" w:line="240" w:before="0" w:after="0"/>
      <w:ind w:firstLine="708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4. évi költségvetéséről szóló 3/2015. (II. 17.) rendelet módosítása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4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0:00Z</dcterms:created>
  <dc:creator>T-Cont Kft</dc:creator>
  <dc:description/>
  <cp:keywords/>
  <dc:language>en-US</dc:language>
  <cp:lastModifiedBy>Lajkó Erzsébet Márta</cp:lastModifiedBy>
  <cp:lastPrinted>2014-01-31T13:38:00Z</cp:lastPrinted>
  <dcterms:modified xsi:type="dcterms:W3CDTF">2015-02-20T07:41:00Z</dcterms:modified>
  <cp:revision>11</cp:revision>
  <dc:subject/>
  <dc:title>Iktatószám: PMK/144/2011</dc:title>
</cp:coreProperties>
</file>